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Введение.</w:t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Говоря о современных методах упаковки и таре, необходимо вспомнить их историю. Упаковка всегда играла важную роль в жизни человечества и, как вехи на пути, отмечала этапы его развития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Еще в средние века начинается маркировка товаров. Для маркировки мешков, например, использовались клейма, положившие начало развитию товарных знаков и марок. Вслед за клеймом изготовителя появляется маркировка товара шрифтом, а затем и наклейкой, которая становится прототипом этикетк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Уже на ранних этапах своего развития упаковка сочетала в себе три основных фактора: материал, конструкцию и внешний вид. Этикетки на закрытых аптечных упаковках уже в XVIII в. выполняли рекламную функцию, а не только маркировали товар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В 1922 году в раскопках поселения в Иране, археологи нашли сосуд, сделанный пять тысяч лет назад, в котором был обнаружен осадок, оказавшийся по химическому составу пивом. На старинных клеймах кувшина встречается рельефный рисунок, изображающий людей, сидящих вокруг больших кувшинов и потягивающих пиво через соломинки. Эти кувшины еще не были  упаковкой, но они были началом, первым опытом упаковки. Там же был найден кувшин, в котором когда-то содержалось вино. Кувшины отличались друг от друга. Тот, что для пива, устанавливался вертикально, а кувшин для вина должен был лежать на боку и закрывался затычкой из необоженной глины, разбухающей, как пробка, и непропускающей воздух, тем самым предохраняя вино от скисания. Тара символически изображала продукт. Такое  яркое отождествление тары с ее содержимым и символикой говорит о том, что коммуникативный аспект упаковки имеет очень древние корн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Самая известная тара из древнего средиземноморского региона – это   ханаакский кувшин, или амфора. Обычная амфора делалась объемом около 30 литров, с небольшими ручками наверху; днище ее закруглено, что способствует более равномерному распределению давления, которому подвергается тара. В них перевозили вино, масло и другие жидкости, в том числе и воду.Амфоры для того времени были многопрофильной тарой, как и наши картонные коробки или 55-галонные нефтяные бочки. Ханаакский кувшин подвергался маркировке. Количество информации на маркировке, было  почти как на винных этикетках. Там были сведения о возрасте вина, сорте винограда и местности, а также о том, сухое оно или сладкое. Кувшины были непрозрачными, поэтому маркировка являлась важной составляющей.</w:t>
      </w:r>
    </w:p>
    <w:p>
      <w:pPr>
        <w:pStyle w:val="Normal"/>
        <w:ind w:left="54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Самые дорогие вещи бывают в маленьких упаковках” – это расхожее мнение. Драгоценные вещи нуждаются в специальной упаковке. Косметическая и парфюмерная тара изготавливалась из таких драгоценных материалов, как золото, слоновая кость, алебастр, жадеит, хрусталь и фарфор. Упаковка должна была подчеркнуть всю прелесть и роскошь аромата. Все сосуды, особенно стеклянные, являются связующим звеном между античным миром и зарождением современной упаковк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</w:t>
      </w:r>
      <w:r>
        <w:rPr>
          <w:rFonts w:cs="Verdana" w:ascii="Verdana" w:hAnsi="Verdana"/>
          <w:color w:val="000000"/>
          <w:sz w:val="24"/>
        </w:rPr>
        <w:t>К началу средневековья в разряде упаковочных материалов уже числились кожа, ткань, дерево, камень, керамика и стекло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В начале XIX века парфюмерия стала предметом серьезного научного исследования. Увеличение количества маркированных духов повлияло на расширение печатной продукции, когда потребовались изысканные, яркие и запоминающиеся этикетки для украшения стандартных флаконов. В середине XIX века начала формироваться упаковка в ее современном виде. Часто флаконы продавали в деревянных коробочках, обитых шелком или бархатом и украшенных эмалью. Покупали эти коробочки уже обычные потребител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Тара. Упаковка. Их функции.</w:t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3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</w:t>
      </w:r>
      <w:r>
        <w:rPr>
          <w:rFonts w:cs="Verdana" w:ascii="Verdana" w:hAnsi="Verdana"/>
          <w:color w:val="000000"/>
          <w:sz w:val="24"/>
        </w:rPr>
        <w:t>Согласно ГОСТу 17527-86 «Упаковка. Термины и определения» под упаковкой понимается средство или комплекс средств, обеспечивающих защиту продукции от повреждений и потерь, окружающей среды, загрязнений, а также обеспечивающих процесс обращения. Тара – это основной элемент упаковки, представляющий собой изделие для размещения продукции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TextBodyIndent"/>
              <w:ind w:left="540" w:hanging="0"/>
              <w:jc w:val="left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</w:rPr>
              <w:t xml:space="preserve">          </w:t>
            </w:r>
            <w:r>
              <w:rPr>
                <w:rFonts w:cs="Verdana" w:ascii="Verdana" w:hAnsi="Verdana"/>
                <w:color w:val="000000"/>
                <w:sz w:val="24"/>
              </w:rPr>
              <w:t>Перемещение продукта от производителя к потребителю является неминуемой предпосылкой реализации его потребительной стоимости. При этом важно обеспечить полную сохранность количества, качества и товарного вида продукции на всем пути ее следования.</w:t>
            </w:r>
          </w:p>
          <w:p>
            <w:pPr>
              <w:pStyle w:val="TextBodyIndent"/>
              <w:ind w:left="540" w:hanging="0"/>
              <w:jc w:val="left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</w:rPr>
              <w:t xml:space="preserve">         </w:t>
            </w:r>
            <w:r>
              <w:rPr>
                <w:rFonts w:cs="Verdana" w:ascii="Verdana" w:hAnsi="Verdana"/>
                <w:color w:val="000000"/>
                <w:sz w:val="24"/>
              </w:rPr>
              <w:t>С целью защиты продукции от механических, климатических, биологических и других воздействий и обеспечения ее качественной сохранности при транспортировании и хранении применяют различные виды тары и упаковки.</w:t>
            </w:r>
          </w:p>
          <w:p>
            <w:pPr>
              <w:pStyle w:val="TextBodyIndent"/>
              <w:ind w:left="540" w:hanging="0"/>
              <w:jc w:val="left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</w:rPr>
              <w:t xml:space="preserve">         </w:t>
            </w:r>
            <w:r>
              <w:rPr>
                <w:rFonts w:cs="Verdana" w:ascii="Verdana" w:hAnsi="Verdana"/>
                <w:color w:val="000000"/>
                <w:sz w:val="24"/>
              </w:rPr>
              <w:t>Наряду с основной своей функцией – обеспечивать сохранность упакованного товара – тара выполняет и другие. Она способствует ускорению передачи товарно-материальных ценностей от производителей потребителям: облегчает перемещение продукции при погрузочно-разгрузочных работах и внутрискладских операциях: обеспечивает безопасные условия труда при переработке упакованных грузов; улучшает учет и организацию сбыта продукции; повышает эффективность использования транспортных средств и складских помещений. Имея оригинальную маркировку, тара выполняет рекламную функцию, доводит до потребителя первые сведения о продукции и правила обращения с ней. Рекламная маркировка на потребительской таре (упаковке) воздействует на покупательский спрос. В рыночной экономике рекламная роль тары – один из важнейших инструментариев маркетинга.</w:t>
            </w:r>
          </w:p>
          <w:p>
            <w:pPr>
              <w:pStyle w:val="TextBodyIndent"/>
              <w:ind w:left="540" w:hanging="0"/>
              <w:jc w:val="left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eastAsia="Verdana" w:cs="Verdana" w:ascii="Verdana" w:hAnsi="Verdana"/>
                <w:color w:val="000000"/>
                <w:sz w:val="24"/>
              </w:rPr>
              <w:t xml:space="preserve">         </w:t>
            </w:r>
            <w:r>
              <w:rPr>
                <w:rFonts w:cs="Verdana" w:ascii="Verdana" w:hAnsi="Verdana"/>
                <w:color w:val="000000"/>
                <w:sz w:val="24"/>
              </w:rPr>
              <w:t>При транспортировании и хранении огнеопасных, взрывчатых и ядовитых продуктов упаковка обеспечивает защиту человека и окружающей среды от вредного воздействия указанных материалов.</w:t>
            </w:r>
          </w:p>
        </w:tc>
      </w:tr>
    </w:tbl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Тара характеризуется многообразием видов, типов конструкций,  разнообразием применяемых для ее изготовления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материалов и широтой сфер применения. Это обуславливает ее     классификацию. Все многообразие тары по своему функциональному назначению подразделяется на транспортную и потребительскую (упаковку). Особую группу составляет тара-оборудование, представляющее собой изделие для размещения, транспортирования, временного хранения и продажи из него товаров методом самообслуживания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применяемым материалам тара бывает деревянная, картонная, бумажная, металлическая, полимерная, тканевая, стеклянная и из комбинированных материалов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размерам различают крупногабаритную и малогабаритную тару. К крупногабаритной относится транспортная тара, размеры которой превышают 1200х1000х1200 мм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В зависимости от кратности использования различают разовую, возвратную и многооборотную тару. Разовая тара предназначена для однократного использования при поставках продукции. Возвратная тара – это тара, бывшая в употреблении и используемая повторно. Многооборотная тара предназначена для многократного ее использования при поставках продукции. Отличается прочностными показателями и организационно-юридическими условиями сдачи и возврата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степени жесткости конструкции, то есть по способности к сопротивлению внешним воздействиям и сохранению своей первоначальной формы, различают жесткую, мягкую и полужесткую тару. Жесткая тара не меняет своих форм и размеров при заполнении продукцией и при транспортировании и хранении продукции способна выдерживать внешние воздействия. Форма мягкой тары существенно меняется при заполнении ее продукцией. Полужесткая тара менее устойчива к внешним воздействиям, но при незначительной деформации после заполнения товаром сохраняет в основе свою первоначальную форму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конструктивному исполнению тару подразделяют на неразборную, разборную и разборно-складную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В зависимости от наличия крышки или другого укупорочного средства тара бывает закрытая и открытая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Различают тару плотную, детали которой соединены между собой без просветов, и решетчатую, детали которой соединены между собой с заданными просветам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герметичности тара разделяется на герметичную и негерметичную. Разновидностями герметичной тары является пыле-, свето-, жиро -, газо- и паронепроницаемая тара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Исходя из специфики функционального назначения и особенностей конструктивных исполнений, различают изотермическую, и изобарическую, и аэрозольную тару. Изотермическая – это тара, внутри которой сохраняется заданная температура в течение определенного времени. Изобарическая – это герметичная тара, внутри которой сохраняется заданное давление. Аэрозольная тара – это изобарическая тара с распылительным клапаном, придающим продукции при ее потреблении аэрозольное состояни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о принадлежности и условиям использования тару делят на производственную, инвентарную и складскую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Производственная тара предназначена для хранения, перемещения и складирования сырья, заготовок, деталей, сборочных единиц, готовой продукции, а также отходов в производстве. Инвентарная тара – это многооборотная тара, принадлежащая конкретному предприятию и подлежащая возврату данному предприятию. Складская тара представляет собой разновидность транспортной тары, используемой для приемки, хранения и комплектации продукции в складских условиях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Тару, обеспечивающую защиту упакованной продукции от воздействия радиоактивных и отравляющих веществ, а также бактериальных (биологических) средств, называют защитной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Существует также экспортная тара, предназначенная для поставки продукции за границу, и импортная тара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В зависимости от сферы применения различают универсальную и специализированную тару. Первую используют для упаковывания, транспортирования и хранения различных видов продукции. Вторую – для одной какой-либо определенной продукции или для определенных условий эксплуатаци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Как правило, в контрактах различают внешнюю (наружную или транспортную) тару (ящики, деревянные или металлические барабаны, бочки, клети, бидоны, фляги, картонные коробки, бумажные жесткие пакеты, мешки, контейнеры и т. д.) и внутреннюю (первичную или потребительскую) упаковку. Последнюю применяют для каждого изделия или какой-то определенной части, массы или объема продукции. Она является неотделимой частью товара (пленочные и бумажные пакеты, коробки, тюбики, флаконы, банки из стекла и железа, бутылки .)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Дизайн упаковки.</w:t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Очевидно, и закономерно, что успех предприятия зависит от его продукции. Своих целей могут добиться те из предприятий, которым удается постоянно и систематически сбалансировать предложения с потребностями потребителей. Именно поэтому главное место в стратегическом планировании фирм все больше занимает маркетинг, то есть методы и способы сбыта произведенной продукци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Фирмы прибегают к услугам рекламных агентств, так как именно они предлагают все, что связано со сбытом или профессиональной упаковкой товара. Агентства стремятся принимать участие в разработке товара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Очень многие одинаковые товары предлагаются на рынок различными изготовителями. Отличаются они порой только по упаковке. Дизайнерам ломают головы над тем, чем можно “соблазнить” покупателя. Главный принцип в их работе – создание устойчивой связи “человек – товар”. Почему покупатель приобретает этот товар, и не желает покупать другой. Ответы на эти вопросы можно получить, лишь проводя серьезные маркетинговые исследования. У некоторых покупателей  есть чувство юмора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другие совершенно серьезны.  Чем большее внимание дизайнер уделяет запоминающимся элементам, тем успешнее складывается судьба товара на рынке. Влияние, конечно, оказывает и название. При изобилии товара наименований обычного языка не хватает, и специалисты по рекламе прибегают к словотворчеству. Важны два компонента: внимание и степень запоминания. Немаловажно и легкое произношение. В этой связи интересно, что новые товары популярных фирм быстрее пробивают себе дорогу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 xml:space="preserve">Упаковка сама по себе – решающий носитель рекламы продукта. Дизайн приобретает превалирующее значение, так как внешний вид является, в понимании потребителя, частью предложения. Поэтому  необходимо взаимовлияние дизайна и маркетинга, ибо невозможно продавать товары без учета требований и пожеланий покупателей. А они концентрируются в дизайне.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Новые тенденции в области упаковки.</w:t>
      </w:r>
    </w:p>
    <w:p>
      <w:pPr>
        <w:pStyle w:val="TextBodyIndent"/>
        <w:ind w:left="540" w:hanging="0"/>
        <w:jc w:val="left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Каким бы новым и оригинальным ни было решение упаковки, оно всегда должно подчиняться требованиям, предъявляемым к упаковываемому товару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Самой же упаковке необходимо обладать определенными свойствами: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) защитными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) потребительскими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3) экологическими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4) рекламно-эстетическими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Защитные свойства должны обеспечить сохранность продукта с момента упаковки до момента потребления. Они предусматривают защиту продукта от: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) механических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) физических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3) химических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4) климатических,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5) биологических воздействий и предотвращают изменения продукта сверх установленных нормативов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Потребительские свойства включают в себя: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) разнообразие форм и размеров упаковки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) степень готовности продукта к употреблению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3) удобство обращения с упакованным продуктом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4) удобство потребления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5) возможность переноса упаковки,</w:t>
      </w:r>
    </w:p>
    <w:p>
      <w:pPr>
        <w:pStyle w:val="TextBodyIndent"/>
        <w:ind w:left="540" w:hanging="0"/>
        <w:jc w:val="left"/>
        <w:rPr/>
      </w:pPr>
      <w:r>
        <w:rPr>
          <w:rFonts w:cs="Verdana" w:ascii="Verdana" w:hAnsi="Verdana"/>
          <w:color w:val="000000"/>
          <w:sz w:val="24"/>
        </w:rPr>
        <w:t>6) наличие устройств, предотвращающих несанкционированное вскрытие упаковки и осуществляющих контроль за содержимым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7) простоту и надежность повторной укупорки емкостей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Наличие определенных экологических свойств необходимо: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) для обеспечения минимального загрязнения среды использованной упаковкой,</w:t>
      </w:r>
    </w:p>
    <w:p>
      <w:pPr>
        <w:pStyle w:val="TextBodyIndent"/>
        <w:ind w:left="540" w:hanging="0"/>
        <w:jc w:val="left"/>
        <w:rPr/>
      </w:pPr>
      <w:r>
        <w:rPr>
          <w:rFonts w:cs="Verdana" w:ascii="Verdana" w:hAnsi="Verdana"/>
          <w:color w:val="000000"/>
          <w:sz w:val="24"/>
        </w:rPr>
        <w:t>2) наиболее эффективной и экономически выгодной утилизации ее отходов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Упаковка – составная часть современной массовой культуры, продукт дизайна, поэтому она должна не только удовлетворять любые, даже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изысканные эстетические потребности покупателя, но и формировать эстетический уровень массового потребителя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Рекламно-эстетические свойства упаковки: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) информативность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) привлечение внимания покупателя,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3) стимулирование сделать покупку.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Эти свойства продлевают коммерческую жизнь товара, выводят его на рынок, переключают покупательский спрос на обновленную продукцию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Упаковка с расширенными потребительскими и рекламно-эстетическими свойствами необходима для упаковывания бытовых товаров, при этом часть защитных функций можно переложить на транспортную тару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Известно, что активным средством повышения привлекательности упаковки является обновление конструкции и формообразования. Но наибольшая эффективность достигается в случае соответствия художественно-конструкторского решения упаковки критериям изобретения и промышленного образца. При этом, с одной стороны, достигаются высокие технические качества упаковки, а с другой – оригинальный внешний вид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 xml:space="preserve">Проектирование такой упаковки начинается с анализа известных решений и тенденций. Из них выбирается прототип будущей упаковки, максимально проявляющий запланированные свойства, например потребительские и рекламно-эстетические. Иногда дальнейшее их улучшение на базе существующей технологии может оказаться экономически нецелесообразным. Поэтому выявляются и анализируются недостатки прототипа, в частности в конструкции и форме. Как правило, к этим недостаткам относятся низкая прочность, жесткость и надежность потребительской тары. Решению этих проблем может послужить введение в конструкцию новых элементов или образование нового соединения известных элементов и узлов, позволяющие качественно улучшить свойства прототипа либо придать ему новые свойства. Так, введение в конструкцию упрочняющих элементов может упростить сборку, повысить надежность тары, а также привести к новому формообразованию.   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В качестве примера разработки упаковок с акцентированными потребительскими и рекламно-эстетическими свойствами служат треугольные конструкции. Треугольная форма используется довольно редко, поэтому она притягивает к себе внимание потребителя больше, чем какая-либо другая. Кроме того, она конструктивно проще, имеет меньше сторон и обладает повышенной жесткостью треугольного поперечного сечения. Вертикальная ориентация силуэта придает ему легкость и стройность, сохраняя при этом устойчивость и сбалансированность. Такие упаковки чаще используются для сувениров, ценных подарков, ювелирных и парфюмерных изделий, сложных бытовых товаров. Складная коробка с треугольными торцевыми стенками отличается повышенной жесткостью и прочностью. Это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достигается за счет треугольных торцевых стенок, соединенных между собой посредством язычка так, что в совокупности они представляют собой трехгранную пирамиду, вогнутую внутрь коробки. Конструктивное решение выполнено на уровне изобретения, хотя не менее важной целью был оригинальный внешний вид как средство достижения повышенных потребительских и эстетических свойств. Эта цель была достигнута, и оригинальное формообразование признано промышленным образцом. В дальнейшем представленный образец формообразования был дополнен серией коробок с трапециевидным и прямоугольным поперечным сечением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 xml:space="preserve">Другим примером в достижении нового этапа потребительских и рекламно-эстетических свойств служит демонстрационная упаковка «клин–блистер». Как и в первом случае, здесь исходной была треугольная форма. В качестве прототипа использовалась упаковка типа «блистер», что определило высокие демонстрационные качества упаковки благодаря использованию формованного прозрачного футляра из жесткого листового полимера, позволяющего осматривать изделие в упаковке. Однако недостатками треугольной формы являются неэффективное использование внутреннего объема для прямоугольных изделий, ее сложность, затрудняющая складирование группы упаковок на торговых площадях, а недостатками упаковки «блистер» – разовое вскрытие, сопровождающееся разрушением упаковки, низкая прочность и недостаточная защищенность от ударных нагрузок. Сущность нового решения заключается в объединении клиновидной формы с прозрачным блистерным элементом, выходящим наружу коробки через вырубное окно и имеющим вид треугольной призмы, меньшая сторона которой расположена у вершины коробки. 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Форма упаковки адаптирована к параллелепипеду и позволяет осматривать упакованный товар в трех взаимно перпендикулярных направлениях, а также многократно вскрывать упаковку без повреждения. Здесь треугольная (клиновидная) форма упаковки занимает доминирующее положение в формообразовании, так как она оригинальна и привлекательна, а блистерный элемент раскрывает содержание товара, рекламирует его внешний вид. Вместе с тем встречные формы блистера и коробки уравновешивают друг друга, создают оригинальный силуэт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Конструктивный подход к решению данной упаковки позволил одновременно выйти на изобретение и промышленный образец.</w:t>
      </w:r>
    </w:p>
    <w:p>
      <w:pPr>
        <w:pStyle w:val="TextBodyIndent"/>
        <w:ind w:left="540" w:hanging="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  <w:r>
        <w:rPr>
          <w:rFonts w:cs="Verdana" w:ascii="Verdana" w:hAnsi="Verdana"/>
          <w:color w:val="000000"/>
          <w:sz w:val="24"/>
        </w:rPr>
        <w:t>Результат создания новой оригинальной упаковки внешне проявляется в новом формообразовании, в то время как методом его достижения является конструктивный подход к решению технических задач. Этот путь позволяет максимально, на новом уровне развить потребительские и рекламно-эстетические качества проектируемых упаковок, необходимых для удовлетворения покупательского спроса и движения товара на рынке.</w:t>
      </w:r>
    </w:p>
    <w:p>
      <w:pPr>
        <w:pStyle w:val="Normal"/>
        <w:ind w:left="54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7:53:00Z</dcterms:created>
  <dc:creator>MAZOS</dc:creator>
  <dc:description/>
  <dc:language>en-US</dc:language>
  <cp:lastModifiedBy>MAZOS</cp:lastModifiedBy>
  <cp:lastPrinted>2001-06-06T20:36:00Z</cp:lastPrinted>
  <dcterms:modified xsi:type="dcterms:W3CDTF">2001-06-06T16:40:00Z</dcterms:modified>
  <cp:revision>5</cp:revision>
  <dc:subject/>
  <dc:title>В 1922 году в раскопках поселения в Загросских горах западного Ирана археологи нашли сосуд, сделанный пять тысяч лет назад, в </dc:title>
</cp:coreProperties>
</file>